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Załącznik nr 3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Zestawienie statystyczne zagrożenia suszą zbóż ozimych w gminach dla województw </w:t>
      </w:r>
    </w:p>
    <w:p>
      <w:pPr>
        <w:pStyle w:val="Normal"/>
        <w:spacing w:lineRule="auto" w:line="240"/>
        <w:rPr/>
      </w:pPr>
      <w:r>
        <w:rPr/>
        <w:t>na 10 czerwca 2018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0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4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,36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7,4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1,7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5,46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8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4,26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9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,8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6,1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7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,1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8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,9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9,5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7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9,4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6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,0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2,7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8,9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3,5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7,4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8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8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8,97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Zestawienie statystyczne zagrożenia suszą zbóż jarych w gminach dla województw </w:t>
      </w:r>
    </w:p>
    <w:p>
      <w:pPr>
        <w:pStyle w:val="Normal"/>
        <w:spacing w:lineRule="auto" w:line="240"/>
        <w:rPr/>
      </w:pPr>
      <w:r>
        <w:rPr/>
        <w:t>na 10 czerw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0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1,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,1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5,6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,8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9,1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9,7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8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,0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1,6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5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,7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6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,4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5,3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7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,7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5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5,5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8,86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8,5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4,2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7,8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8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2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4,67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Zestawienie statystyczne zagrożenia suszą truskawek w gminach dla województw </w:t>
      </w:r>
    </w:p>
    <w:p>
      <w:pPr>
        <w:pStyle w:val="Normal"/>
        <w:spacing w:lineRule="auto" w:line="240"/>
        <w:rPr/>
      </w:pPr>
      <w:r>
        <w:rPr/>
        <w:t>na 10 czerw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0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2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7,0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5,8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9,4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9,4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5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,91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,0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5,11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4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,2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3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,61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1,06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7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0,5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,46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3,0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7,96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9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,6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3,6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9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4,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7,67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Zestawienie statystyczne zagrożenia suszą rzepaku i rzepiku w gminach dla województw </w:t>
      </w:r>
    </w:p>
    <w:p>
      <w:pPr>
        <w:pStyle w:val="Normal"/>
        <w:spacing w:lineRule="auto" w:line="240"/>
        <w:rPr/>
      </w:pPr>
      <w:r>
        <w:rPr/>
        <w:t>na 10 czerwca 2018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0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8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,6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1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6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5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,46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2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9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15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Zestawienie statystyczne zagrożenia suszą buraka cukrowego w gminach dla województw </w:t>
      </w:r>
    </w:p>
    <w:p>
      <w:pPr>
        <w:pStyle w:val="Normal"/>
        <w:spacing w:lineRule="auto" w:line="240"/>
        <w:rPr/>
      </w:pPr>
      <w:r>
        <w:rPr/>
        <w:t>na 10 czerw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0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Zestawienie statystyczne zagrożenia suszą krzewów owocowych w gminach dla województw na 10 czerw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0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2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7,9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7,1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1,71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3,1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1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6,9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,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,5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6,8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1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,9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6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5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2,7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7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0,8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,9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4,8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9,5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3,0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7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9,44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Zestawienie statystyczne zagrożenia suszą drzew owocowych w gminach dla województw na 10 czerw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0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1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,11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,8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7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7,0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6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,6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86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6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6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,1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0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,4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3,8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6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6,2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0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,4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9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,1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2,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,3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,56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6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5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,33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5:39:00Z</dcterms:created>
  <dc:creator>ZAZI</dc:creator>
  <dc:description/>
  <cp:keywords/>
  <dc:language>en-US</dc:language>
  <cp:lastModifiedBy>Beata Murat</cp:lastModifiedBy>
  <cp:lastPrinted>2017-06-14T12:00:00Z</cp:lastPrinted>
  <dcterms:modified xsi:type="dcterms:W3CDTF">2018-06-14T06:29:00Z</dcterms:modified>
  <cp:revision>16</cp:revision>
  <dc:subject/>
  <dc:title>Załącznik nr 3</dc:title>
</cp:coreProperties>
</file>