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/>
        <w:t>Załącznik nr 3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Zestawienie statystyczne zagrożenia suszą zbóż ozimych w gminach dla województw </w:t>
      </w:r>
    </w:p>
    <w:p>
      <w:pPr>
        <w:pStyle w:val="Normal"/>
        <w:spacing w:lineRule="auto" w:line="240"/>
        <w:rPr/>
      </w:pPr>
      <w:r>
        <w:rPr/>
        <w:t>na 20 czerwca 2018</w:t>
      </w:r>
    </w:p>
    <w:p>
      <w:pPr>
        <w:pStyle w:val="Normal"/>
        <w:spacing w:lineRule="auto" w:line="240"/>
        <w:rPr/>
      </w:pPr>
      <w:r>
        <w:rPr/>
      </w:r>
    </w:p>
    <w:tbl>
      <w:tblPr>
        <w:tblW w:w="814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"/>
        <w:gridCol w:w="2560"/>
        <w:gridCol w:w="1000"/>
        <w:gridCol w:w="1274"/>
        <w:gridCol w:w="1274"/>
        <w:gridCol w:w="1240"/>
      </w:tblGrid>
      <w:tr>
        <w:trPr>
          <w:trHeight w:val="105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Id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ojewództwo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iczba gmin ogółem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iczba gmin zagrożonych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dział gmin zagrożonych [%]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dział powierzchni zagrożonej [%]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olnoślą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9,2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4,91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ujawsko-pomor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4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4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2,1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ubel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0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8,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3,43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ubu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6,12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łódz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7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4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2,4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9,41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ałopol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8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,2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98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azowiec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1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1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7,61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pol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3,3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,37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dkarpac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4,6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dla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8,62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mor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7,5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9,6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ślą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,7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37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świętokrzy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6,2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9,83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armińsko-mazur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0,3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ielkopol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2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2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3,96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zachodniopomor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8,48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lsk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47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92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7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9,36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Zestawienie statystyczne zagrożenia suszą zbóż jarych w gminach dla województw </w:t>
      </w:r>
    </w:p>
    <w:p>
      <w:pPr>
        <w:pStyle w:val="Normal"/>
        <w:spacing w:lineRule="auto" w:line="240"/>
        <w:rPr/>
      </w:pPr>
      <w:r>
        <w:rPr/>
        <w:t>na 20 czerwca 2018</w:t>
      </w:r>
    </w:p>
    <w:p>
      <w:pPr>
        <w:pStyle w:val="Normal"/>
        <w:spacing w:lineRule="auto" w:line="240"/>
        <w:rPr/>
      </w:pPr>
      <w:r>
        <w:rPr/>
      </w:r>
    </w:p>
    <w:tbl>
      <w:tblPr>
        <w:tblW w:w="814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"/>
        <w:gridCol w:w="2560"/>
        <w:gridCol w:w="1000"/>
        <w:gridCol w:w="1274"/>
        <w:gridCol w:w="1274"/>
        <w:gridCol w:w="1240"/>
      </w:tblGrid>
      <w:tr>
        <w:trPr>
          <w:trHeight w:val="105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Id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ojewództwo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iczba gmin ogółem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iczba gmin zagrożonych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dział gmin zagrożonych [%]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dział powierzchni zagrożonej [%]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olnoślą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3,9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4,71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ujawsko-pomor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4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4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0,94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ubel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1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8,5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4,73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ubu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5,12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łódz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7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7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7,1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6,41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ałopol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8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0,8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,23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azowiec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1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1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3,97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pol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3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,46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dkarpac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1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9,2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dla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3,89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mor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7,5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0,32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ślą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9,9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,24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świętokrzy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8,59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armińsko-mazur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9,28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ielkopol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2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2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1,97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zachodniopomor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6,04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lsk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47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05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2,9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3,14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Zestawienie statystyczne zagrożenia suszą kukurydzy na ziarno w gminach dla województw </w:t>
      </w:r>
    </w:p>
    <w:p>
      <w:pPr>
        <w:pStyle w:val="Normal"/>
        <w:spacing w:lineRule="auto" w:line="240"/>
        <w:rPr/>
      </w:pPr>
      <w:r>
        <w:rPr/>
        <w:t>na 20 czerwca 201</w:t>
      </w:r>
    </w:p>
    <w:p>
      <w:pPr>
        <w:pStyle w:val="Normal"/>
        <w:spacing w:lineRule="auto" w:line="240"/>
        <w:rPr/>
      </w:pPr>
      <w:r>
        <w:rPr/>
      </w:r>
    </w:p>
    <w:tbl>
      <w:tblPr>
        <w:tblW w:w="814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"/>
        <w:gridCol w:w="2560"/>
        <w:gridCol w:w="1000"/>
        <w:gridCol w:w="1274"/>
        <w:gridCol w:w="1274"/>
        <w:gridCol w:w="1240"/>
      </w:tblGrid>
      <w:tr>
        <w:trPr>
          <w:trHeight w:val="105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Id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ojewództwo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iczba gmin ogółem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iczba gmin zagrożonych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dział gmin zagrożonych [%]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dział powierzchni zagrożonej [%]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olnoślą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ujawsko-pomor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4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3,1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3,52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ubel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2,5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,03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ubu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89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łódz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7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ałopol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8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azowiec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1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6,4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,48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pol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dkarpac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2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dla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9,6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4,88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mor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6,6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0,75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ślą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świętokrzy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,9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armińsko-mazur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,3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,48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ielkopol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2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7,7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4,24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zachodniopomor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6,4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,18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lsk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47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9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3,8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,91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Zestawienie statystyczne zagrożenia suszą kukurydzy na kiszonkę w gminach dla województw na 20 czerwca 201</w:t>
      </w:r>
    </w:p>
    <w:p>
      <w:pPr>
        <w:pStyle w:val="Normal"/>
        <w:spacing w:lineRule="auto" w:line="240"/>
        <w:rPr/>
      </w:pPr>
      <w:r>
        <w:rPr/>
      </w:r>
    </w:p>
    <w:tbl>
      <w:tblPr>
        <w:tblW w:w="814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"/>
        <w:gridCol w:w="2560"/>
        <w:gridCol w:w="1000"/>
        <w:gridCol w:w="1274"/>
        <w:gridCol w:w="1274"/>
        <w:gridCol w:w="1240"/>
      </w:tblGrid>
      <w:tr>
        <w:trPr>
          <w:trHeight w:val="105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Id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ojewództwo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iczba gmin ogółem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iczba gmin zagrożonych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dział gmin zagrożonych [%]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dział powierzchni zagrożonej [%]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olnoślą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ujawsko-pomor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4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3,1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3,52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ubel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2,5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,03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ubu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89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łódz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7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ałopol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8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azowiec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1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6,4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,48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pol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dkarpac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2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dla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9,6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4,88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mor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6,6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0,75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ślą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świętokrzy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,9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armińsko-mazur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,3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,48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ielkopol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2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7,7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4,32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zachodniopomor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6,4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,18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lsk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47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9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3,8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,92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Zestawienie statystyczne zagrożenia suszą rzepaku i rzepiku w gminach dla województw </w:t>
      </w:r>
    </w:p>
    <w:p>
      <w:pPr>
        <w:pStyle w:val="Normal"/>
        <w:spacing w:lineRule="auto" w:line="240"/>
        <w:rPr/>
      </w:pPr>
      <w:r>
        <w:rPr/>
        <w:t>na 20 czerwca 2018</w:t>
      </w:r>
    </w:p>
    <w:p>
      <w:pPr>
        <w:pStyle w:val="Normal"/>
        <w:spacing w:lineRule="auto" w:line="240"/>
        <w:rPr/>
      </w:pPr>
      <w:r>
        <w:rPr/>
      </w:r>
    </w:p>
    <w:tbl>
      <w:tblPr>
        <w:tblW w:w="814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"/>
        <w:gridCol w:w="2560"/>
        <w:gridCol w:w="1000"/>
        <w:gridCol w:w="1274"/>
        <w:gridCol w:w="1274"/>
        <w:gridCol w:w="1240"/>
      </w:tblGrid>
      <w:tr>
        <w:trPr>
          <w:trHeight w:val="105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Id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ojewództwo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iczba gmin ogółem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iczba gmin zagrożonych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dział gmin zagrożonych [%]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dział powierzchni zagrożonej [%]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olnoślą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3,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,38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ujawsko-pomor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4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8,8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6,13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ubel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3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1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5,98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ubu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0,7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,37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łódz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7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,8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,5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ałopol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8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azowiec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1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2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1,3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8,93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pol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dkarpac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,13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dla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2,99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mor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6,7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9,69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ślą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świętokrzy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,7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46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armińsko-mazur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6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,13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ielkopol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2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3,4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7,45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zachodniopomor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0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7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lsk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47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0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8,7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,77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Zestawienie statystyczne zagrożenia suszą ziemniaków w gminach dla województw na 20 czerwca 2018</w:t>
      </w:r>
    </w:p>
    <w:p>
      <w:pPr>
        <w:pStyle w:val="Normal"/>
        <w:spacing w:lineRule="auto" w:line="240"/>
        <w:rPr/>
      </w:pPr>
      <w:r>
        <w:rPr/>
      </w:r>
    </w:p>
    <w:tbl>
      <w:tblPr>
        <w:tblW w:w="814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"/>
        <w:gridCol w:w="2560"/>
        <w:gridCol w:w="1000"/>
        <w:gridCol w:w="1274"/>
        <w:gridCol w:w="1274"/>
        <w:gridCol w:w="1240"/>
      </w:tblGrid>
      <w:tr>
        <w:trPr>
          <w:trHeight w:val="105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Id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ojewództwo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iczba gmin ogółem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iczba gmin zagrożonych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dział gmin zagrożonych [%]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dział powierzchni zagrożonej [%]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olnoślą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ujawsko-pomor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4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,7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5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ubel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ubu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łódz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7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ałopol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8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azowiec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1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pol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dkarpac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dla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mor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,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32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ślą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świętokrzy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armińsko-mazur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ielkopol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2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,3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,45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zachodniopomor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lsk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47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,6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28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Zestawienie statystyczne zagrożenia suszą buraka cukrowego w gminach dla województw na 20 czerwca 2018</w:t>
      </w:r>
    </w:p>
    <w:p>
      <w:pPr>
        <w:pStyle w:val="Normal"/>
        <w:spacing w:lineRule="auto" w:line="240"/>
        <w:rPr/>
      </w:pPr>
      <w:r>
        <w:rPr/>
      </w:r>
    </w:p>
    <w:tbl>
      <w:tblPr>
        <w:tblW w:w="814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"/>
        <w:gridCol w:w="2560"/>
        <w:gridCol w:w="1000"/>
        <w:gridCol w:w="1274"/>
        <w:gridCol w:w="1274"/>
        <w:gridCol w:w="1240"/>
      </w:tblGrid>
      <w:tr>
        <w:trPr>
          <w:trHeight w:val="105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Id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ojewództwo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iczba gmin ogółem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iczba gmin zagrożonych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dział gmin zagrożonych [%]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dział powierzchni zagrożonej [%]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olnoślą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ujawsko-pomor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4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ubel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ubu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łódz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7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ałopol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8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azowiec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1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pol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dkarpac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dla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mor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ślą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świętokrzy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armińsko-mazur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ielkopol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2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,1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,31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zachodniopomor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lsk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47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5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14</w:t>
            </w:r>
          </w:p>
        </w:tc>
      </w:tr>
    </w:tbl>
    <w:p>
      <w:pPr>
        <w:pStyle w:val="Normal"/>
        <w:tabs>
          <w:tab w:val="clear" w:pos="708"/>
          <w:tab w:val="left" w:pos="1985" w:leader="none"/>
        </w:tabs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Zestawienie statystyczne zagrożenia suszą chmielu w gminach dla województw na 20 czerwca 2018</w:t>
      </w:r>
    </w:p>
    <w:p>
      <w:pPr>
        <w:pStyle w:val="Normal"/>
        <w:spacing w:lineRule="auto" w:line="240"/>
        <w:rPr/>
      </w:pPr>
      <w:r>
        <w:rPr/>
      </w:r>
    </w:p>
    <w:tbl>
      <w:tblPr>
        <w:tblW w:w="814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"/>
        <w:gridCol w:w="2560"/>
        <w:gridCol w:w="1000"/>
        <w:gridCol w:w="1274"/>
        <w:gridCol w:w="1274"/>
        <w:gridCol w:w="1240"/>
      </w:tblGrid>
      <w:tr>
        <w:trPr>
          <w:trHeight w:val="105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Id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ojewództwo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iczba gmin ogółem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iczba gmin zagrożonych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dział gmin zagrożonych [%]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dział powierzchni zagrożonej [%]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olnoślą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ujawsko-pomor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4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5,9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,76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ubel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,4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3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ubu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łódz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7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ałopol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8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azowiec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1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pol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dkarpac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dla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,5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39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mor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4,6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91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ślą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świętokrzy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armińsko-mazur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ielkopol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2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7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,67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zachodniopomor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,7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1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lsk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47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,5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69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Zestawienie statystyczne zagrożenia suszą tytoniu w gminach dla województw na 20 czerwca 2018</w:t>
      </w:r>
    </w:p>
    <w:p>
      <w:pPr>
        <w:pStyle w:val="Normal"/>
        <w:spacing w:lineRule="auto" w:line="240"/>
        <w:rPr/>
      </w:pPr>
      <w:r>
        <w:rPr/>
      </w:r>
    </w:p>
    <w:tbl>
      <w:tblPr>
        <w:tblW w:w="814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"/>
        <w:gridCol w:w="2560"/>
        <w:gridCol w:w="1000"/>
        <w:gridCol w:w="1274"/>
        <w:gridCol w:w="1274"/>
        <w:gridCol w:w="1240"/>
      </w:tblGrid>
      <w:tr>
        <w:trPr>
          <w:trHeight w:val="105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Id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ojewództwo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iczba gmin ogółem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iczba gmin zagrożonych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dział gmin zagrożonych [%]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dział powierzchni zagrożonej [%]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olnoślą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2,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,49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ujawsko-pomor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4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3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3,7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0,58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ubel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8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7,7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3,95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ubu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1,4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2,58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łódz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7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1,6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,33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ałopol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8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azowiec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1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8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9,4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2,95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pol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dkarpac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,26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dla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3,36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mor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7,5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8,15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ślą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świętokrzy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8,6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,5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armińsko-mazur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0,1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9,07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ielkopol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2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0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2,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5,6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zachodniopomor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3,8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3,39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lsk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47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49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0,3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3,76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Zestawienie statystyczne zagrożenia suszą warzyw gruntowych w gminach dla województw na 20 czerwca 2018</w:t>
      </w:r>
    </w:p>
    <w:p>
      <w:pPr>
        <w:pStyle w:val="Normal"/>
        <w:spacing w:lineRule="auto" w:line="240"/>
        <w:rPr/>
      </w:pPr>
      <w:r>
        <w:rPr/>
      </w:r>
    </w:p>
    <w:tbl>
      <w:tblPr>
        <w:tblW w:w="814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"/>
        <w:gridCol w:w="2560"/>
        <w:gridCol w:w="1000"/>
        <w:gridCol w:w="1274"/>
        <w:gridCol w:w="1274"/>
        <w:gridCol w:w="1240"/>
      </w:tblGrid>
      <w:tr>
        <w:trPr>
          <w:trHeight w:val="105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Id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ojewództwo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iczba gmin ogółem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iczba gmin zagrożonych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dział gmin zagrożonych [%]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dział powierzchni zagrożonej [%]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olnoślą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2,6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,9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ujawsko-pomor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4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3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5,8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0,49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ubel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9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0,6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3,02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ubu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7,5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3,8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łódz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7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2,3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,79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ałopol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8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azowiec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1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0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6,1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4,16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pol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dkarpac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8,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,17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dla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8,99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mor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7,5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5,23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ślą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świętokrzy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0,5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,99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armińsko-mazur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4,4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8,76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ielkopol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2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1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5,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3,12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zachodniopomor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8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2,61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lsk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47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59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4,1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2,77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Zestawienie statystyczne zagrożenia suszą krzewów owocowych w gminach dla województw na 20 czerwca 2018</w:t>
      </w:r>
    </w:p>
    <w:p>
      <w:pPr>
        <w:pStyle w:val="Normal"/>
        <w:spacing w:lineRule="auto" w:line="240"/>
        <w:rPr/>
      </w:pPr>
      <w:r>
        <w:rPr/>
      </w:r>
    </w:p>
    <w:tbl>
      <w:tblPr>
        <w:tblW w:w="814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"/>
        <w:gridCol w:w="2560"/>
        <w:gridCol w:w="1000"/>
        <w:gridCol w:w="1274"/>
        <w:gridCol w:w="1274"/>
        <w:gridCol w:w="1240"/>
      </w:tblGrid>
      <w:tr>
        <w:trPr>
          <w:trHeight w:val="105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Id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ojewództwo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iczba gmin ogółem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iczba gmin zagrożonych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dział gmin zagrożonych [%]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dział powierzchni zagrożonej [%]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olnoślą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6,2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3,88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ujawsko-pomor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4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4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3,62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ubel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0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8,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3,77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ubu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4,41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łódz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7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8,9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3,54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ałopol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8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,7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34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azowiec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1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1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8,15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pol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9,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,6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dkarpac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2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3,06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dla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1,94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mor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7,5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1,09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ślą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,1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8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świętokrzy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0,5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3,75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armińsko-mazur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7,4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9,08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ielkopol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2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2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4,01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zachodniopomor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8,86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lsk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47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83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4,1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8,75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Zestawienie statystyczne zagrożenia suszą drzew owocowych  w gminach dla województw na 20 czerwca 2018</w:t>
      </w:r>
    </w:p>
    <w:p>
      <w:pPr>
        <w:pStyle w:val="Normal"/>
        <w:spacing w:lineRule="auto" w:line="240"/>
        <w:rPr/>
      </w:pPr>
      <w:r>
        <w:rPr/>
      </w:r>
    </w:p>
    <w:tbl>
      <w:tblPr>
        <w:tblW w:w="814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"/>
        <w:gridCol w:w="2560"/>
        <w:gridCol w:w="1000"/>
        <w:gridCol w:w="1274"/>
        <w:gridCol w:w="1274"/>
        <w:gridCol w:w="1240"/>
      </w:tblGrid>
      <w:tr>
        <w:trPr>
          <w:trHeight w:val="105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Id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ojewództwo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iczba gmin ogółem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iczba gmin zagrożonych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dział gmin zagrożonych [%]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dział powierzchni zagrożonej [%]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olnoślą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2,5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,75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ujawsko-pomor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4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9,5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7,89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ubel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4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7,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2,17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ubu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8,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6,73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łódz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7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,3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,56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ałopol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8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azowiec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1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3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6,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5,97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pol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dkarpac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,48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dla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0,54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mor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7,5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4,46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ślą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świętokrzy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5,6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6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armińsko-mazur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3,7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,27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ielkopol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2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8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0,9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4,4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zachodniopomor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7,7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2,25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lsk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47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8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1,9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1,33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Zestawienie statystyczne zagrożenia suszą truskawek w gminach dla województw na 20 czerwca 2018</w:t>
      </w:r>
    </w:p>
    <w:p>
      <w:pPr>
        <w:pStyle w:val="Normal"/>
        <w:spacing w:lineRule="auto" w:line="240"/>
        <w:rPr/>
      </w:pPr>
      <w:r>
        <w:rPr/>
      </w:r>
    </w:p>
    <w:tbl>
      <w:tblPr>
        <w:tblW w:w="814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"/>
        <w:gridCol w:w="2560"/>
        <w:gridCol w:w="1000"/>
        <w:gridCol w:w="1274"/>
        <w:gridCol w:w="1274"/>
        <w:gridCol w:w="1240"/>
      </w:tblGrid>
      <w:tr>
        <w:trPr>
          <w:trHeight w:val="105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Id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ojewództwo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iczba gmin ogółem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iczba gmin zagrożonych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dział gmin zagrożonych [%]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dział powierzchni zagrożonej [%]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olnoślą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3,9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2,14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ujawsko-pomor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4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4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0,56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ubel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0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7,1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1,59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ubu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0,66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łódz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7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3,8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8,78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ałopol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8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,6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2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azowiec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1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1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3,83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pol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4,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68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dkarpac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9,3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,52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dla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8,62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mor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7,5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9,66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ślą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świętokrzy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2,9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,85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armińsko-mazur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5,6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4,29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ielkopol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2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2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1,46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zachodniopomor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2,4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lsk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47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77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1,4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5,67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Zestawienie statystyczne zagrożenia suszą roślin strączkowych w gminach dla województw na 20 czerwca 2018</w:t>
      </w:r>
    </w:p>
    <w:p>
      <w:pPr>
        <w:pStyle w:val="Normal"/>
        <w:spacing w:lineRule="auto" w:line="240"/>
        <w:rPr/>
      </w:pPr>
      <w:r>
        <w:rPr/>
      </w:r>
    </w:p>
    <w:tbl>
      <w:tblPr>
        <w:tblW w:w="814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"/>
        <w:gridCol w:w="2560"/>
        <w:gridCol w:w="1000"/>
        <w:gridCol w:w="1274"/>
        <w:gridCol w:w="1274"/>
        <w:gridCol w:w="1240"/>
      </w:tblGrid>
      <w:tr>
        <w:trPr>
          <w:trHeight w:val="105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Id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ojewództwo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iczba gmin ogółem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iczba gmin zagrożonych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dział gmin zagrożonych [%]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dział powierzchni zagrożonej [%]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olnoślą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8,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3,57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ujawsko-pomor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4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4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9,28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ubel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0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8,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2,27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ubu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3,8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łódz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7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3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7,9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4,39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ałopol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8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,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62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azowiec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1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1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6,27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pol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6,3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,21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dkarpac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4,3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3,77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dla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5,23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mor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7,5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8,66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ślą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,7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,16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świętokrzy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9,4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,71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armińsko-mazur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9,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6,4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ielkopol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2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2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2,49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zachodniopomorsk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4,8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lsk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47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89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6,2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7,21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5:39:00Z</dcterms:created>
  <dc:creator>ZAZI</dc:creator>
  <dc:description/>
  <cp:keywords/>
  <dc:language>en-US</dc:language>
  <cp:lastModifiedBy>Beata Murat</cp:lastModifiedBy>
  <cp:lastPrinted>2017-06-26T14:48:00Z</cp:lastPrinted>
  <dcterms:modified xsi:type="dcterms:W3CDTF">2018-06-25T05:40:00Z</dcterms:modified>
  <cp:revision>15</cp:revision>
  <dc:subject/>
  <dc:title>Załącznik nr 3</dc:title>
</cp:coreProperties>
</file>